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62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25pt;margin-top:0pt;width:405.75pt;height:27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PowerPoint.Show.12" ShapeID="ole_rId2" DrawAspect="Content" ObjectID="_704468613" r:id="rId2"/>
        </w:objec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56:00Z</dcterms:created>
  <dc:creator>g01356</dc:creator>
  <dc:description/>
  <cp:keywords/>
  <dc:language>en-US</dc:language>
  <cp:lastModifiedBy>g01356</cp:lastModifiedBy>
  <dcterms:modified xsi:type="dcterms:W3CDTF">2011-03-16T16:04:00Z</dcterms:modified>
  <cp:revision>3</cp:revision>
  <dc:subject/>
  <dc:title/>
</cp:coreProperties>
</file>